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85872776"/>
      <w:bookmarkStart w:id="1" w:name="__Fieldmark__0_3485872776"/>
      <w:bookmarkEnd w:id="1"/>
      <w:r>
        <w:rPr/>
      </w:r>
      <w:r>
        <w:rPr/>
        <w:fldChar w:fldCharType="end"/>
      </w:r>
      <w:r>
        <w:rPr>
          <w:rFonts w:cs="Arial" w:ascii="Arial" w:hAnsi="Arial"/>
        </w:rPr>
        <w:tab/>
      </w:r>
      <w:r>
        <w:rPr>
          <w:rFonts w:cs="Arial" w:ascii="Arial" w:hAnsi="Arial"/>
          <w:b/>
          <w:bCs/>
        </w:rPr>
        <w:t>au lot n° 1</w:t>
      </w:r>
      <w:r>
        <w:rPr>
          <w:rFonts w:cs="Arial" w:ascii="Arial" w:hAnsi="Arial"/>
        </w:rPr>
        <w:t xml:space="preserve"> : </w:t>
      </w:r>
      <w:r>
        <w:rPr>
          <w:rFonts w:cs="Arial" w:ascii="Arial" w:hAnsi="Arial"/>
          <w:b/>
          <w:bCs/>
        </w:rPr>
        <w:t>Tous Corps d’Etat</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485872776"/>
      <w:bookmarkStart w:id="3" w:name="__Fieldmark__1_3485872776"/>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5872776"/>
      <w:bookmarkStart w:id="5" w:name="__Fieldmark__2_3485872776"/>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5872776"/>
      <w:bookmarkStart w:id="7" w:name="__Fieldmark__3_3485872776"/>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5872776"/>
      <w:bookmarkStart w:id="9" w:name="__Fieldmark__4_3485872776"/>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5872776"/>
      <w:bookmarkStart w:id="11" w:name="__Fieldmark__5_3485872776"/>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5872776"/>
      <w:bookmarkStart w:id="13" w:name="__Fieldmark__6_348587277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5872776"/>
      <w:bookmarkStart w:id="15" w:name="__Fieldmark__7_348587277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85872776"/>
      <w:bookmarkStart w:id="17" w:name="__Fieldmark__8_348587277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85872776"/>
      <w:bookmarkStart w:id="19" w:name="__Fieldmark__9_348587277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5872776"/>
      <w:bookmarkStart w:id="21" w:name="__Fieldmark__10_3485872776"/>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85872776"/>
      <w:bookmarkStart w:id="23" w:name="__Fieldmark__11_3485872776"/>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85872776"/>
      <w:bookmarkStart w:id="25" w:name="__Fieldmark__12_3485872776"/>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85872776"/>
      <w:bookmarkStart w:id="27" w:name="__Fieldmark__13_3485872776"/>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85872776"/>
      <w:bookmarkStart w:id="29" w:name="__Fieldmark__14_3485872776"/>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85872776"/>
      <w:bookmarkStart w:id="31" w:name="__Fieldmark__15_348587277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85872776"/>
      <w:bookmarkStart w:id="33" w:name="__Fieldmark__16_348587277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85872776"/>
      <w:bookmarkStart w:id="35" w:name="__Fieldmark__17_348587277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85872776"/>
      <w:bookmarkStart w:id="37" w:name="__Fieldmark__18_3485872776"/>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85872776"/>
      <w:bookmarkStart w:id="39" w:name="__Fieldmark__19_3485872776"/>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85872776"/>
      <w:bookmarkStart w:id="41" w:name="__Fieldmark__20_3485872776"/>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85872776"/>
      <w:bookmarkStart w:id="43" w:name="__Fieldmark__21_3485872776"/>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85872776"/>
      <w:bookmarkStart w:id="45" w:name="__Fieldmark__22_3485872776"/>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85872776"/>
      <w:bookmarkStart w:id="47" w:name="__Fieldmark__23_348587277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85872776"/>
      <w:bookmarkStart w:id="49" w:name="__Fieldmark__24_348587277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85872776"/>
      <w:bookmarkStart w:id="51" w:name="__Fieldmark__25_348587277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85872776"/>
      <w:bookmarkStart w:id="53" w:name="__Fieldmark__26_348587277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85872776"/>
      <w:bookmarkStart w:id="55" w:name="__Fieldmark__27_348587277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85872776"/>
      <w:bookmarkStart w:id="57" w:name="__Fieldmark__28_348587277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85872776"/>
      <w:bookmarkStart w:id="59" w:name="__Fieldmark__29_348587277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85872776"/>
      <w:bookmarkStart w:id="61" w:name="__Fieldmark__30_348587277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85872776"/>
      <w:bookmarkStart w:id="63" w:name="__Fieldmark__31_348587277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85872776"/>
      <w:bookmarkStart w:id="65" w:name="__Fieldmark__32_348587277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0T09:47:00Z</dcterms:modified>
  <cp:revision>3</cp:revision>
  <dc:subject/>
  <dc:title>_Modèle recommandé : le service peut l’adapter le cas échéant_DC1_</dc:title>
</cp:coreProperties>
</file>